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UNIT 9</w:t>
      </w:r>
      <w:r>
        <w:rPr>
          <w:sz w:val="22"/>
          <w:szCs w:val="22"/>
        </w:rPr>
        <w:tab/>
        <w:t xml:space="preserve">. </w:t>
      </w:r>
      <w:r>
        <w:rPr>
          <w:b/>
          <w:bCs/>
          <w:sz w:val="22"/>
          <w:szCs w:val="22"/>
        </w:rPr>
        <w:t>THE POST OFFIC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Complete these sentences with the correct form of the words from the box.</w:t>
      </w:r>
    </w:p>
    <w:p>
      <w:pPr>
        <w:pStyle w:val="Normal"/>
        <w:autoSpaceDE w:val="false"/>
        <w:ind w:left="432" w:hanging="0"/>
        <w:rPr/>
      </w:pPr>
      <w:r>
        <w:rPr>
          <w:sz w:val="22"/>
          <w:szCs w:val="22"/>
        </w:rPr>
        <w:t xml:space="preserve">compete </w:t>
        <w:tab/>
        <w:t xml:space="preserve">distribute      transmit </w:t>
        <w:tab/>
        <w:t xml:space="preserve"> space </w:t>
        <w:tab/>
        <w:t xml:space="preserve"> post</w:t>
      </w:r>
    </w:p>
    <w:p>
      <w:pPr>
        <w:pStyle w:val="Normal"/>
        <w:autoSpaceDE w:val="false"/>
        <w:ind w:left="432" w:hanging="0"/>
        <w:rPr/>
      </w:pPr>
      <w:r>
        <w:rPr>
          <w:sz w:val="22"/>
          <w:szCs w:val="22"/>
        </w:rPr>
        <w:t xml:space="preserve">courteous </w:t>
        <w:tab/>
        <w:t xml:space="preserve">transfer        subscribe </w:t>
        <w:tab/>
        <w:t xml:space="preserve">deliver </w:t>
        <w:tab/>
        <w:t xml:space="preserve"> satisf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All mail ...... were suspended during the strik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It's only common ...... to thank someone when they hel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Do you wish to take out a full twelve-month ...... to the journal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We offer a wide range' of goods at very ...... pric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If you are ...... with our service, please write to the manager,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is ticket is only used by the person who bought it. It is not ......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Fax ...... has now become a cheap and convenient way to transmit texts over distances.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ite walls can give a feeling of .....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The newspaper is ...... fre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How much was the ...... on that letter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Write all the pronouns possible to complete each sentence. Write Ø if the sentence is correct without adding a pronoun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We talk about the party ...... Sarah wants to organise for my birthd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o get to Frank's house, take the main road ..... bypasses the villag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he paintings ...... Mr Flowers has in his house are worth around £100,000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Mrs Richmond, ...... is 42, has three children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Don is a friend ...... I stayed with in Australia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She was probably the hardest working student ...... I've ever taugh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Stevenson is an architect ...... designs have won international prais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he Roman coins, ...... a local farmer came across in a field, are now displayed in the National Museum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Dorothy said something ...... I couldn't hear clearl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here was a little ...... we Gould do to help her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He received a low mark for his essay; ...... was only one page long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We need to learn from companies ...... trading is more healthy than our own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fessor Johnson, ...... I have long admired, is visiting the University next week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 xml:space="preserve">The man ...... I introduced to </w:t>
      </w:r>
      <w:r>
        <w:rPr>
          <w:iCs/>
          <w:sz w:val="22"/>
          <w:szCs w:val="22"/>
        </w:rPr>
        <w:t>you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ast night may be the next president of the university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se walls are all ...... remain of the cit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 Write the information in brackets as a relative clause (defining or non-defining) in an appropriate place in the sentence. Give alternative relative pronouns if possible. (Use - to indicate ‘no relative pronoun’.)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Julia's father has just come back from a skiing holiday. (he is over 80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The problems faced by the company are being resolved. (I'll look at these in detail in a moment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She was greatly influenced by her father. (she adored him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Parents are being asked to take part in the survey. (their children are between four and six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He isn't looking forward to the time. (he will have to leave at that time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The Roman coins are now on display in the National Museum. (a local farmer came across them in a field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He pointed to the stairs. (they led down to the cellar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These drugs have been withdrawn from sale. (they are used to treat stomach ulcers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singer had to cancel her concert. (she was recovering from flu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The minister talked about the plans for tax reform. (he will reveal them next month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We went to the Riverside Restaurant. (l once had lunch with Henry there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My aunt is now a manager of a department store. (her first job was filling shelves in a supermarket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John Graham's latest film is his first for more than five years. (the film is set in the north of Australia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newspaper is owned by the Mears group. (its chairperson is Sir James Bex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Master's course is no longer taught. (I took this course in 1990.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V. If necessary, correct or make improvements to these sentences. If they are already correct, writ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e just said anything which came into his hea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Yesterday was the hottest day I can remember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re isn't much can go wrong with the machi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Thieves whom stole paintings from Notfort art gallery have been arrested in Pari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It may be the most important decision which you will ever take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boy took the photograph was paid £100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The Southham Chess Club, that has more than 50 members, meets weekly on Friday evenings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clock makes a noise what keeps me awake at nigh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I heard many different accents in the room, but none which I could identify as British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he is one of the kindest people who I kno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V. Choose the best answ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Post office is a place ...... you can buy stamps, mail letters and packages, and receive mail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that </w:t>
        <w:tab/>
        <w:tab/>
        <w:t xml:space="preserve">B. which </w:t>
        <w:tab/>
        <w:t xml:space="preserve">C. where </w:t>
        <w:tab/>
        <w:t>D. in whi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Do you know the date ...... we have to hand in the essay?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ich </w:t>
        <w:tab/>
        <w:tab/>
        <w:t xml:space="preserve">B. in which </w:t>
        <w:tab/>
        <w:t xml:space="preserve">C. on that </w:t>
        <w:tab/>
        <w:t>D. whe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My uncle ...... you met yesterday is a lawyer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A. which </w:t>
        <w:tab/>
        <w:tab/>
        <w:t xml:space="preserve">B. who </w:t>
        <w:tab/>
        <w:tab/>
        <w:t xml:space="preserve">C. whose  </w:t>
        <w:tab/>
        <w:t>D. to who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The council is in discussion with Lord Thomas, ...... land most of the village is built on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o </w:t>
        <w:tab/>
        <w:tab/>
        <w:t xml:space="preserve">B. whom </w:t>
        <w:tab/>
        <w:t xml:space="preserve">C. whose </w:t>
        <w:tab/>
        <w:t>D. tha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These adults, ...... come to my night class, are very eager to learn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ose </w:t>
        <w:tab/>
        <w:tab/>
        <w:t xml:space="preserve">B. who </w:t>
        <w:tab/>
        <w:tab/>
        <w:t xml:space="preserve">C. that </w:t>
        <w:tab/>
        <w:tab/>
        <w:t>D. whe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Regina, ...... you have never met before, is a genius in painting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that </w:t>
        <w:tab/>
        <w:tab/>
        <w:t xml:space="preserve">B. whose </w:t>
        <w:tab/>
        <w:t xml:space="preserve">C. whom </w:t>
        <w:tab/>
        <w:t>D. whoev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The paintings Mr Flowers has in his house are worth around $ 100,000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A. which </w:t>
        <w:tab/>
        <w:tab/>
        <w:t xml:space="preserve">B. whose </w:t>
        <w:tab/>
        <w:t xml:space="preserve">C. what </w:t>
        <w:tab/>
        <w:t>D. who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Oxford, ...... attracts many tourists, is often crowded in the summer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that </w:t>
        <w:tab/>
        <w:tab/>
        <w:t xml:space="preserve">B. which  </w:t>
        <w:tab/>
        <w:t xml:space="preserve">C. whose </w:t>
        <w:tab/>
        <w:t>D. whe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It's the best film ...... has ever been made about madness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ich </w:t>
        <w:tab/>
        <w:tab/>
        <w:t xml:space="preserve">B. whom </w:t>
        <w:tab/>
        <w:t xml:space="preserve">C. whose </w:t>
        <w:tab/>
        <w:t>D. tha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She cycled from London to Glasgow, .... is pretty good for a woman of 75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that </w:t>
        <w:tab/>
        <w:tab/>
        <w:t>B. what</w:t>
        <w:tab/>
        <w:t xml:space="preserve"> </w:t>
        <w:tab/>
        <w:t xml:space="preserve">C. which </w:t>
        <w:tab/>
        <w:t>D. whe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Most folk songs are ballads ...... have simple words and tell simple stories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at </w:t>
        <w:tab/>
        <w:tab/>
        <w:t xml:space="preserve">B. when </w:t>
        <w:tab/>
        <w:t xml:space="preserve">C. where </w:t>
        <w:tab/>
        <w:t>D. that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...... wins will go on to play Barcelona in the final. 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o </w:t>
        <w:tab/>
        <w:tab/>
        <w:t xml:space="preserve">B. Whoever </w:t>
        <w:tab/>
        <w:t xml:space="preserve">C. Which </w:t>
        <w:tab/>
        <w:t>D. Whichev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I think the reason ...... we get on so well is that we both enjoy talking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A. why </w:t>
        <w:tab/>
        <w:tab/>
        <w:t xml:space="preserve">B. which </w:t>
        <w:tab/>
        <w:t xml:space="preserve">C. that  </w:t>
        <w:tab/>
        <w:tab/>
        <w:t>D. wha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Children ... diets contain high levels of protein do better in examination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A. who </w:t>
        <w:tab/>
        <w:tab/>
        <w:t xml:space="preserve">B. who </w:t>
        <w:tab/>
        <w:tab/>
        <w:t xml:space="preserve">C. whose </w:t>
        <w:tab/>
        <w:t>D. Ø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I'm sure that Keith will do well at university, ...... one he goes to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a. which </w:t>
        <w:tab/>
        <w:t xml:space="preserve">b. whichever </w:t>
        <w:tab/>
        <w:t xml:space="preserve">c. where </w:t>
        <w:tab/>
        <w:t>d. wherever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VI. Fill in each blank with an appropriate prepositio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We take great pride ...... offering the best service in tow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This post office is equiped ...... advanced technology ...... transaction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at is the Messenger Call Service used ......?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t us take care ...... your postal and telecommunication needs for now and ever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We subscribe ...... all the main medical journal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This computer isn't capable ...... running this softwar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She seemed satisfied ...... the result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She was fiercely proud ...... family traditions and continuity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I was useful ...... them because I could speak French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I am living away ...... my family and my relative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VII. Complete the second sentence so that it has a similar meaning to the first one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 live in the town not far from the capital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The town 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body does it better than you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There isn't 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Thanks to Laura's report, I was able to finish the project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Had 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e got down to writing the letter as soon as he returned from his walk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No sooner 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at question cannot be answered satisfactorily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There is 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It is my impression that she's enjoying her new job a great deal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She seems 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The secretary hasn't replied me for ten days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No reply 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All of those presents were in agreement with the proposal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Everyone 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It's a pity that it's too late to do anything about it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I wish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She was so good to me that I'll always remember it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I'll always remember 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851" w:right="680" w:gutter="0" w:header="0" w:top="340" w:footer="0" w:bottom="397"/>
      <w:pgNumType w:fmt="decimal"/>
      <w:cols w:num="2" w:equalWidth="false" w:sep="false">
        <w:col w:w="6709" w:space="720"/>
        <w:col w:w="6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31:00Z</dcterms:created>
  <dc:creator>V.I.P Server</dc:creator>
  <dc:description/>
  <cp:keywords/>
  <dc:language>en-US</dc:language>
  <cp:lastModifiedBy>Only User</cp:lastModifiedBy>
  <dcterms:modified xsi:type="dcterms:W3CDTF">2009-01-08T03:10:00Z</dcterms:modified>
  <cp:revision>22</cp:revision>
  <dc:subject/>
  <dc:title>UNIT9 THEPOSTOFFICE</dc:title>
</cp:coreProperties>
</file>